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60"/>
        <w:jc w:val="center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8"/>
          <w:szCs w:val="28"/>
          <w:highlight w:val="red"/>
        </w:rPr>
        <w:t>EMPLOYMENT APPLICATION FOR</w:t>
      </w:r>
      <w:r>
        <w:rPr>
          <w:rFonts w:cs="Verdana" w:ascii="Verdana" w:hAnsi="Verdana"/>
          <w:b/>
          <w:color w:val="FFFFFF"/>
          <w:sz w:val="36"/>
          <w:szCs w:val="36"/>
          <w:highlight w:val="red"/>
        </w:rPr>
        <w:t xml:space="preserve"> </w:t>
      </w:r>
      <w:r>
        <w:rPr>
          <w:rFonts w:cs="Verdana" w:ascii="Verdana" w:hAnsi="Verdana"/>
          <w:b/>
          <w:color w:val="FFFFFF"/>
          <w:sz w:val="28"/>
          <w:szCs w:val="28"/>
          <w:highlight w:val="red"/>
        </w:rPr>
        <w:t>– ANOTH GROUP/</w:t>
      </w:r>
      <w:r>
        <w:rPr>
          <w:rFonts w:cs="Verdana" w:ascii="Verdana" w:hAnsi="Verdana"/>
          <w:b/>
          <w:color w:val="FFFFFF"/>
          <w:sz w:val="20"/>
          <w:szCs w:val="20"/>
          <w:highlight w:val="red"/>
        </w:rPr>
        <w:t>Mr. Currys Restaurants</w:t>
      </w:r>
    </w:p>
    <w:p>
      <w:pPr>
        <w:pStyle w:val="Normal"/>
        <w:shd w:fill="FFFFFF" w:val="clear"/>
        <w:spacing w:lineRule="auto" w:line="240" w:before="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First Name ________________________  Middle Initial _____ Last Name __________________________________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Street Address:  ______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ity, State, Zip Code: __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Home Phone#:(______)________________Cell Phone#:(_______)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Social Security#__________________</w:t>
        <w:tab/>
        <w:tab/>
        <w:tab/>
        <w:tab/>
        <w:tab/>
        <w:tab/>
        <w:t xml:space="preserve">(Date of Birth)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How you heard about us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Are you eligible to work in the United States?  </w:t>
        <w:tab/>
        <w:tab/>
        <w:tab/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 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If you are under age 18, do you have an employment/age certificate? </w:t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 _______ No 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Have you been convicted of a felony within the last five years? </w:t>
        <w:tab/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If yes, please explain: 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POSITION/AVAILABILITY: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osition Applied For: _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b/>
          <w:color w:val="333333"/>
          <w:sz w:val="18"/>
          <w:szCs w:val="18"/>
          <w:highlight w:val="lightGray"/>
        </w:rPr>
        <w:t>Days/Hours Available: Fill in below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:        </w:t>
      </w:r>
      <w:r>
        <w:rPr>
          <w:rFonts w:cs="Verdana" w:ascii="Verdana" w:hAnsi="Verdana"/>
          <w:color w:val="333333"/>
          <w:sz w:val="18"/>
          <w:szCs w:val="18"/>
        </w:rPr>
        <w:t xml:space="preserve">Are you looking for Summer/Seasonal Job: </w:t>
      </w:r>
      <w:r>
        <w:rPr>
          <w:rFonts w:cs="Verdana" w:ascii="Verdana" w:hAnsi="Verdana"/>
          <w:color w:val="0070C0"/>
          <w:sz w:val="18"/>
          <w:szCs w:val="18"/>
        </w:rPr>
        <w:t>Yes 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                      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Tuesday _______________________________ Wednesday __________________________________________ </w:t>
        <w:br/>
        <w:t xml:space="preserve"> </w:t>
        <w:br/>
        <w:t>Thursday ______________________________ Friday _______________________________________________</w:t>
        <w:br/>
        <w:br/>
        <w:t xml:space="preserve">Saturday ______________________ Sunday ________________ Monday ____________________________  </w:t>
        <w:br/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What date are you available to start work?  ____________________________________ Salary: 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EDUCATION History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Name and Location of High School: _______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 xml:space="preserve">_________________________________________________________ Did you Graduate?____________________ 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Name and Location of College (or Any other): 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 xml:space="preserve">_________________________________________________________ Did you Graduate?____________________ 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 xml:space="preserve">Any Other and Qualifications: Licenses, Skills, Training: 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EMPLOYMENT HISTORY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Present Or Last Position: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Employer: ________________________________________ Supervisor: 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Address: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hone: _______________________________ Email: 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osition Title: ______________________________ From: _____________________ To: __________________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Responsibilities: ____________________________________________________________________________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>_______________________________________________________________ Salary: ____________________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Reason for Leaving: __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>Signature_________________________________________    Date__________________________________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4:00Z</dcterms:created>
  <dc:creator>ba9735</dc:creator>
  <dc:description/>
  <cp:keywords/>
  <dc:language>en-US</dc:language>
  <cp:lastModifiedBy>Anoth, Bash</cp:lastModifiedBy>
  <cp:lastPrinted>2019-05-19T13:17:00Z</cp:lastPrinted>
  <dcterms:modified xsi:type="dcterms:W3CDTF">2019-08-05T20:34:00Z</dcterms:modified>
  <cp:revision>2</cp:revision>
  <dc:subject/>
  <dc:title>Employment Application</dc:title>
</cp:coreProperties>
</file>